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31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70 часов в год (2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 для учащихся 8 класса  общеобразовательных организаций. В 2-х частях / Авт.-сост. В.Я. Коровина, В.П. Журавлёв, В.И. Коровин, М: Просвещение, 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Введение – 1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Устное народное творчество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Древнерусская литература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Русская литература XVIII века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Русская литература XIX века – 3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Русская литература XX века – 19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Литература народов России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Зарубежная литература – 4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 Заключительный урок – 1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6.9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70 часов в год (2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 для учащихся 8 класса  общеобразовательных организаций. В 2-х частях / Авт.-сост. В.Я. Коровина, В.П. Журавлёв, В.И. Коровин, М: Просвещение, 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Введение – 1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Устное народное творчество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Древнерусская литература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Русская литература XVIII века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Русская литература XIX века – 3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Русская литература XX века – 19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Литература народов России – 2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Зарубежная литература – 4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 Заключительный урок – 1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6:00Z</dcterms:created>
  <dc:creator>Светлана</dc:creator>
  <dc:description/>
  <cp:keywords/>
  <dc:language>en-US</dc:language>
  <cp:lastModifiedBy>Ахметгалиева АР</cp:lastModifiedBy>
  <dcterms:modified xsi:type="dcterms:W3CDTF">2022-09-13T12:31:00Z</dcterms:modified>
  <cp:revision>6</cp:revision>
  <dc:subject/>
  <dc:title/>
</cp:coreProperties>
</file>